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0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Vrste geografskih kar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ježbanje</w:t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 xml:space="preserve">GEO OŠ B.5.2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razlikuje vrste geografskih karata prema mjerilu i sadržaju te s pomoću tumača interpretira  elemente karte na različitim prostornim razinam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luži se atlasom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upute učitel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adatke na radnom listiću i u radnoj bilježnici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textAlignment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očnost odgovo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vrednovanje za učen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- promatranje i pitanja na satu te davanje povratnih informacija učeniku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vrednovanje kao učen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ljestvica samoprocjene (Prilog 2</w:t>
            </w:r>
            <w:r>
              <w:rPr>
                <w:rFonts w:cs="Calibri" w:ascii="Calibri" w:hAnsi="Calibri"/>
                <w:sz w:val="20"/>
                <w:szCs w:val="20"/>
              </w:rPr>
              <w:t>.)</w:t>
            </w:r>
          </w:p>
        </w:tc>
      </w:tr>
    </w:tbl>
    <w:p>
      <w:pPr>
        <w:pStyle w:val="Normal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  <w:t xml:space="preserve">Napomene: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>: Osobni i socijalni razvoj, Učiti kako učiti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uku A</w:t>
      </w:r>
      <w:r>
        <w:rPr>
          <w:rFonts w:cs="Calibri" w:ascii="Calibri" w:hAnsi="Calibri"/>
          <w:sz w:val="20"/>
          <w:szCs w:val="20"/>
          <w:lang w:eastAsia="en-US"/>
        </w:rPr>
        <w:t>.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2.1.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Uz podršku učitelja ili samostalno traži nove informacije iz različitih izvora i uspješno ih primjenjuje pri rješavanju problem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357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ku B.2.4</w:t>
      </w:r>
      <w:r>
        <w:rPr>
          <w:rFonts w:eastAsia="Calibri" w:cs="Calibri" w:ascii="Calibri" w:hAnsi="Calibri"/>
          <w:sz w:val="20"/>
          <w:szCs w:val="20"/>
          <w:lang w:eastAsia="en-US"/>
        </w:rPr>
        <w:t>. Na poticaj učitelja, ali i samostalno, učenik samovrednuje proces učenja i svoje rezultate te procjenjuje ostvareni napredak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357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 A.2.4</w:t>
      </w:r>
      <w:r>
        <w:rPr>
          <w:rFonts w:eastAsia="Calibri" w:cs="Calibri" w:ascii="Calibri" w:hAnsi="Calibri"/>
          <w:sz w:val="20"/>
          <w:szCs w:val="20"/>
          <w:lang w:eastAsia="en-US"/>
        </w:rPr>
        <w:t>. Razvija radne navike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školske ploče/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ilog 1: Radni listić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sa zadatcim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Vrste geografskih karata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Sljedeće zadatke riješi s pomoću geografskog atlas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Na kojim je stranicama u atlasu prikazana Afrika?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Na kojoj se stranici u atlasu nalazi karta na kojoj ćeš pogledati klimatska područja u svijetu?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Na kojoj se stranici u atlasu nalazi politička karta Azije? Što je prikazano na toj geografskoj karti?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3. Želiš nazvati prijatelja koji se trenutno nalazi u Buenos Airesu u Argentini u Južnoj Americi. Ne znaš koliko je tamo sati. Kako je naslovljena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karta u atlasu na kojoj ćeš naći traženi podatak?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 Na geografskoj karti  Geografske cjeline Europe u atlasu na str. 48. pročitaj na koliko se geografskih cjelina dijeli Europ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5. Kojoj skupini topografskih karata, s obzirom na mjerilo u kojem je izrađena, pripada geografska karta u atlasu na str. 6. i 7. ?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6. Navedi stranicu i naslov jedne geografske karte u atlasu koja pripada skupini preglednih geografskih karat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7. Koja je od navedenih geografskih karata izrađena u najitnijem mjerilu? Pronađi navedene geografske karte u svom atlasu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geografska karta Hrvatske       b) geografska karta Europe        b)  geografska karta svijeta                 c) geografska karta Panonske Hrvatsk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8. Na koliko je županija podijeljena Hrvatska?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Sljedeći zadatak riješi uz pomoć priloženog grafičkog prilog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9. Na prazne crte upiši vrstu tematske karte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45200" cy="328422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eastAsia="en-US"/>
        </w:rPr>
        <w:t>10. Riješi u radnoj bilježnici na str. 22. 10. zadatak i na str. 25. 6. zadatak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bookmarkStart w:id="0" w:name="_Hlk14962753"/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>Prilog 2. Ljestvica samoprocjen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  <w:bookmarkStart w:id="1" w:name="_Hlk14962753"/>
      <w:bookmarkStart w:id="2" w:name="_Hlk14962753"/>
      <w:bookmarkEnd w:id="2"/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436"/>
        <w:gridCol w:w="516"/>
        <w:gridCol w:w="516"/>
      </w:tblGrid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m geografske karte prema mjerilu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m geografske karte prema sadržaju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amostalno se služim atlasom (mogu pronaći odgovarajuću kartu)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26:00Z</dcterms:created>
  <dc:creator>vmilic</dc:creator>
  <dc:description/>
  <cp:keywords/>
  <dc:language>en-US</dc:language>
  <cp:lastModifiedBy>Vinko Balaško</cp:lastModifiedBy>
  <dcterms:modified xsi:type="dcterms:W3CDTF">2023-07-17T11:26:00Z</dcterms:modified>
  <cp:revision>2</cp:revision>
  <dc:subject/>
  <dc:title/>
</cp:coreProperties>
</file>